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3775</wp:posOffset>
            </wp:positionH>
            <wp:positionV relativeFrom="paragraph">
              <wp:posOffset>-139700</wp:posOffset>
            </wp:positionV>
            <wp:extent cx="895985" cy="962025"/>
            <wp:effectExtent l="0" t="0" r="0" b="0"/>
            <wp:wrapNone/>
            <wp:docPr id="1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Defaul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ี่ ศธ ๐๔๒๒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๑๓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๐๘๖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บ้านเกาะหมาก </w:t>
      </w:r>
    </w:p>
    <w:p>
      <w:pPr>
        <w:pStyle w:val="Normal"/>
        <w:ind w:left="576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หมู่ที่ ๖ ตำบลเกาะหมาก อำเภอปากพะยูน จังหวัดพัทลุง ๙๓๑๒๐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๒๗  พฤษภาคม  ๒๕๕๗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spacing w:lineRule="auto" w:line="276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  งานศิลปหัตถกรรมนักเรียน ครั้งที่ ๖๔ ปีการศึกษา ๒๕๕๗ เครือข่ายสองเกาะ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  ประธานศูนย์เครือข่ายสองเกาะ</w:t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้างถึงหนังสือ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รงเรียนวัดสุภาษิตาราม ที่ ศธ ๐๔๒๒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๘  ลงวันที่  ๒๖ พฤษภาคม  ๒๕๕๗</w:t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ิ่งที่ส่งมาด้วย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รายชื่อข้าราชการครูและบุคลากรทางการศึกษ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๑  ฉบับ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เครือข่ายสองเกาะ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ให้โรง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กรอกรายชื่อครูและบุคลากรทางการศึกษา ให้ศูนย์เครือข่ายภายในวันที่ ๒๗ พฤษภาคม ๒๕๕๗ 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สิ่งที่ส่งมาด้วยนั้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ัดนี้ ทางโรงเรียนบ้านเกาะหมากได้กรอก</w:t>
      </w:r>
      <w:r>
        <w:rPr>
          <w:rFonts w:ascii="TH SarabunIT๙" w:hAnsi="TH SarabunIT๙" w:cs="TH SarabunIT๙"/>
          <w:sz w:val="32"/>
          <w:sz w:val="32"/>
          <w:szCs w:val="32"/>
        </w:rPr>
        <w:t>รายชื่อครูและบุคลากรทาง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ดังกล่าว เสร็จเป็นที่เรียบร้อยแล้ว  รายละเอียดดังแนบ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3310</wp:posOffset>
            </wp:positionH>
            <wp:positionV relativeFrom="paragraph">
              <wp:posOffset>293370</wp:posOffset>
            </wp:positionV>
            <wp:extent cx="1975485" cy="664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Defaul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อุทัย ก่งเซ่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Default"/>
        <w:ind w:left="2880"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อานวยการโรงเรียนบ้านเกาะหมาก </w:t>
      </w:r>
    </w:p>
    <w:p>
      <w:pPr>
        <w:pStyle w:val="Default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งานบริหารงานบุคคล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  <w:tab/>
        <w:tab/>
        <w:tab/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ทร ๐ ๗๔๖๕ ๐๐๕๖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รายชื่อข้าราชการครูและบุคลากรทางการศึกษา  ปีการศึกษา 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รงเรียนบ้านเกาะหมาก  เครือข่ายสองเกาะ</w:t>
      </w:r>
    </w:p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1"/>
        <w:gridCol w:w="2082"/>
        <w:gridCol w:w="4395"/>
      </w:tblGrid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ุทัย  ก่งเซ่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โรงเรีย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นนท์  หนูนั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กลุ่มสาระการเรียนรู้สังคม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ั้นประถมศึกษาปีที่ ๔ – ๖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อนศิลปศึกษา 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อนสุขศึกษา 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อนประวัติศาสตร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ั้นประถมศึกษาปีที่ ๔ – ๖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อนพลศึกษา  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ดิษฐ์  วงเติ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กลุ่มสาระการเรียนรู้วิทยาศาสตร์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 – 6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กลุ่มสาระการเรียนรู้ภาษาต่างประเทศ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 -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อุหมาด  โส๊ะหร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กลุ่มสาระการเรียนรู้คณิตศาสตร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ิลปะศึกษาฯ  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 – 6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อนสุขศึกษา  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พละศึกษา ระดับชั้นประถมศึกษาปีที่ ๕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นั่น  แพทย์หมัด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กลุ่มสาระการเรียนรู้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ศาสตร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ลปศึกษา ดนตรี นาฎศิลป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านฯ    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มรัตน์  วรศักดิ์วุฒิพงษ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กลุ่มสาระการเรียนรู้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ศาสตร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ิลปศึกษา ดนตรี นาฎศิลป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งานฯ  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มัณจนา  ฉางวางปรา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ทุกกลุ่มสาระ  ชั้นปฐมวั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วลัย  หนูนั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กลุ่มสาระการเรียนรู้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ิตศาสตร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ศาสตร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คม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ิลปศึกษา ดนตรี นาฎศิลป์  </w:t>
            </w:r>
          </w:p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กศสุดา  เกษตรกาลาม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กลุ่มสาระการเรียนรู้ภาษาไท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</w:p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งาน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ิลปศึกษา ดนตรี นาฎศิลป์    </w:t>
            </w:r>
          </w:p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ั้นประถ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 – 6</w:t>
            </w:r>
          </w:p>
          <w:p>
            <w:pPr>
              <w:pStyle w:val="Normal"/>
              <w:tabs>
                <w:tab w:val="clear" w:pos="720"/>
                <w:tab w:val="center" w:pos="4253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อนกลุ่มสาระการเรียนรู้สุขศึกษา </w:t>
            </w:r>
          </w:p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ั้นประถมศึกษาปีที่ ๔</w:t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้าที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ุพัตรา  โต๊ะเหล็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ิทยากรสอนศาสน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ิทยากรสอนศาสนาอิสลา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ปราณี  สาเส็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ี่เลี้ยงเด็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ี่เลี้ยงเด็กพิการเรียนร่ว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ปัทมา  แก้วพูล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ุรการโรงเรีย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ธุรการ</w:t>
            </w:r>
          </w:p>
        </w:tc>
      </w:tr>
    </w:tbl>
    <w:p>
      <w:pPr>
        <w:pStyle w:val="Style15"/>
        <w:tabs>
          <w:tab w:val="clear" w:pos="720"/>
          <w:tab w:val="center" w:pos="4253" w:leader="none"/>
        </w:tabs>
        <w:ind w:left="1485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59:00Z</dcterms:created>
  <dc:creator>Windows User</dc:creator>
  <dc:description/>
  <dc:language>en-US</dc:language>
  <cp:lastModifiedBy>KKD Windows 7 V.3</cp:lastModifiedBy>
  <cp:lastPrinted>2014-05-26T14:07:00Z</cp:lastPrinted>
  <dcterms:modified xsi:type="dcterms:W3CDTF">2014-05-27T02:59:00Z</dcterms:modified>
  <cp:revision>2</cp:revision>
  <dc:subject/>
  <dc:title/>
</cp:coreProperties>
</file>